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Lista zbędnych składników majątku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5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636"/>
        <w:gridCol w:w="1417"/>
        <w:gridCol w:w="709"/>
        <w:gridCol w:w="5883"/>
        <w:gridCol w:w="1134"/>
        <w:gridCol w:w="1134"/>
        <w:gridCol w:w="1134"/>
        <w:gridCol w:w="1295"/>
      </w:tblGrid>
      <w:tr>
        <w:trPr>
          <w:tblHeader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przedmio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r inwentarz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ok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stanu techni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a netto 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t 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wywoławcza  brutto [zł]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dium </w:t>
              <w:br/>
              <w:t>w wysokości [zł]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regat uprawowy leś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/2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techniczny średni, zużyte i wyeksploatowane elementy, koroz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głębiacz leś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/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techniczny dob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rzutnik oborni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/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techniczny dobry/średni, pojedyncze ogniska koroz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regat upraw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/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5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techniczny średni, zużyte i wyeksploatowane elementy oraz koroz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Ładowacz przycze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/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1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techniczny średni zużyte i wyeksploatowane elementy oraz koroz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99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,9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abina do zbioru szysz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/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 techniczny średn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orywac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/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9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techniczny średni, zużyte i wyeksploatowane elementy oraz koroz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cinacz korze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/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techniczny średni ogniska koroz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4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9,9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orywacz zagon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/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6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 techniczny dobry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6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ługi ciągnikowe 5skib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34/L08/113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techniczny średni, ogniska koroz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ona trzysegment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34/L-08/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techniczny średni, zużyte elementy oraz korozja na całej konstruk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ebogryzar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34/L-08/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techniczny dobry, pojedyncze ogniska koroz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2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9,9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elarko-obsypn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34/L-08/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techniczny dob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95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0,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ltywa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34/L-08/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 techniczny średni, zużyte elementy oraz korozja na całej konstruk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4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yciskacz bruz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34/L-08/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n techniczny średni, zużyte elementy oraz korozja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 całej konstruk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99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,90</w:t>
            </w:r>
          </w:p>
        </w:tc>
      </w:tr>
      <w:tr>
        <w:trPr>
          <w:trHeight w:val="46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czepa jednoosi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38/L-08/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techniczny średni, zużyte elementy oraz korozja na całej konstruk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99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,90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340" w:top="680" w:footer="45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Załącznik nr 1 do Ogłosz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8:04:00Z</dcterms:created>
  <dc:creator>elzbieta.zurek</dc:creator>
  <dc:description/>
  <cp:keywords/>
  <dc:language>en-US</dc:language>
  <cp:lastModifiedBy>Ewelina Dudzińska - Nadleśnictwo Kańczuga</cp:lastModifiedBy>
  <cp:lastPrinted>2023-12-14T14:16:00Z</cp:lastPrinted>
  <dcterms:modified xsi:type="dcterms:W3CDTF">2025-10-07T08:36:00Z</dcterms:modified>
  <cp:revision>45</cp:revision>
  <dc:subject/>
  <dc:title>POTWIERDZENIE</dc:title>
</cp:coreProperties>
</file>